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23.wmf" ContentType="image/x-wmf"/>
  <Override PartName="/word/media/image6.jpeg" ContentType="image/jpeg"/>
  <Override PartName="/word/media/image9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4.jpeg" ContentType="image/jpeg"/>
  <Override PartName="/word/media/image17.wmf" ContentType="image/x-wmf"/>
  <Override PartName="/word/media/image15.jpeg" ContentType="image/jpeg"/>
  <Override PartName="/word/media/image16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775335</wp:posOffset>
                </wp:positionH>
                <wp:positionV relativeFrom="paragraph">
                  <wp:posOffset>-250190</wp:posOffset>
                </wp:positionV>
                <wp:extent cx="6924675" cy="2200275"/>
                <wp:effectExtent l="635" t="635" r="0" b="0"/>
                <wp:wrapTight wrapText="bothSides">
                  <wp:wrapPolygon edited="0">
                    <wp:start x="-1" y="21597"/>
                    <wp:lineTo x="-1" y="-3"/>
                    <wp:lineTo x="21599" y="-3"/>
                    <wp:lineTo x="21599" y="21597"/>
                    <wp:lineTo x="-1" y="2159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2200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1.05pt;margin-top:-19.7pt;width:545.2pt;height:173.2pt;mso-wrap-style:none;v-text-anchor:middle">
                <v:imagedata r:id="rId3" o:detectmouseclick="t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7890</wp:posOffset>
                </wp:positionH>
                <wp:positionV relativeFrom="paragraph">
                  <wp:posOffset>-2153285</wp:posOffset>
                </wp:positionV>
                <wp:extent cx="2524125" cy="231775"/>
                <wp:effectExtent l="635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23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Газета ребят клуба "Лип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270.7pt;margin-top:-169.55pt;width:198.7pt;height:18.2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Газета ребят клуба "Липки"</w:t>
                      </w:r>
                    </w:p>
                  </w:txbxContent>
                </v:textbox>
                <v:path textpathok="t"/>
                <v:textpath on="t" fitshape="t" string="Газета ребят клуба &quot;Липки&quot;" style="font-family:&quot;Arial&quot;;font-size:1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3.8pt;margin-top:-73.1pt;width:59.2pt;height:41.8pt;mso-wrap-style:none;v-text-anchor:middle;rotation:11" type="_x0000_t136">
            <v:path textpathok="t"/>
            <v:textpath on="t" fitshape="t" string="№4" style="font-family:&quot;Arial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  <w:pict>
          <v:shape id="shape_0" fillcolor="black" stroked="t" o:allowincell="f" style="position:absolute;margin-left:-43pt;margin-top:-176.3pt;width:224.2pt;height:22.8pt;mso-wrap-style:none;v-text-anchor:middle" type="_x0000_t136">
            <v:path textpathok="t"/>
            <v:textpath on="t" fitshape="t" string="&quot;Надежда выздороветь -  половина выздоровления&quot;&#10;                                                              Вольтер" style="font-family:&quot;Arial&quot;;font-size:9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efefe" stroked="t" o:allowincell="f" style="position:absolute;margin-left:-18.1pt;margin-top:75.4pt;width:441.5pt;height:109.6pt;mso-wrap-style:none;v-text-anchor:middle;mso-position-vertical-relative:page" type="_x0000_t136">
            <v:path textpathok="t"/>
            <v:textpath on="t" fitshape="t" string="Новостной &#10; Дозор " style="font-family:&quot;Arial&quot;;font-size:12pt"/>
            <v:fill o:detectmouseclick="t" color2="black"/>
            <v:stroke color="black" weight="381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1515</wp:posOffset>
                </wp:positionH>
                <wp:positionV relativeFrom="page">
                  <wp:posOffset>2581910</wp:posOffset>
                </wp:positionV>
                <wp:extent cx="4752975" cy="35972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3597120"/>
                        </a:xfrm>
                        <a:prstGeom prst="roundRect">
                          <a:avLst>
                            <a:gd name="adj" fmla="val 4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РЕДАКЦИОННАЯ СТАТ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Вы держите в руках первый «бумажный» номер газеты «Новостной дозор», ранее существовавший  только в виде стенгазеты. Это  означает, что мы выходим из «младенческого возраста» и постепенно «подрастаем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«А что же будет дальше?» -  спросите Вы.  Мы отвечаем: «В наших планах – издание журнала для  ребят, находящихся в больнице, и для их родителей»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Но для этого нужно ваше участие. Поэтому мы приглашаем всех (и стар и млад),  кто захочет написать журналистские материалы или просто высказать свои мысли. Главное, чтобы материал был интересным  и мог стать поддержкой для других ребят, оказавшихся в сложной жизненной ситуаци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9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Рассказывал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9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АНТ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45pt;margin-top:203.3pt;width:374.2pt;height:283.2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РЕДАКЦИОННАЯ СТАТЬ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Вы держите в руках первый «бумажный» номер газеты «Новостной дозор», ранее существовавший  только в виде стенгазеты. Это  означает, что мы выходим из «младенческого возраста» и постепенно «подрастаем»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«А что же будет дальше?» -  спросите Вы.  Мы отвечаем: «В наших планах – издание журнала для  ребят, находящихся в больнице, и для их родителей»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Но для этого нужно ваше участие. Поэтому мы приглашаем всех (и стар и млад),  кто захочет написать журналистские материалы или просто высказать свои мысли. Главное, чтобы материал был интересным  и мог стать поддержкой для других ребят, оказавшихся в сложной жизненной ситуации. </w:t>
                      </w:r>
                    </w:p>
                    <w:p>
                      <w:pPr>
                        <w:overflowPunct w:val="false"/>
                        <w:bidi w:val="0"/>
                        <w:ind w:right="59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Рассказывал  </w:t>
                      </w:r>
                    </w:p>
                    <w:p>
                      <w:pPr>
                        <w:overflowPunct w:val="false"/>
                        <w:bidi w:val="0"/>
                        <w:ind w:right="59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АНТОН</w:t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7660</wp:posOffset>
                </wp:positionH>
                <wp:positionV relativeFrom="page">
                  <wp:posOffset>2559050</wp:posOffset>
                </wp:positionV>
                <wp:extent cx="1935480" cy="356298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3562920"/>
                        </a:xfrm>
                        <a:custGeom>
                          <a:avLst/>
                          <a:gdLst>
                            <a:gd name="textAreaLeft" fmla="*/ 53280 w 1097280"/>
                            <a:gd name="textAreaRight" fmla="*/ 1044000 w 1097280"/>
                            <a:gd name="textAreaTop" fmla="*/ 53280 h 2019960"/>
                            <a:gd name="textAreaBottom" fmla="*/ 1966680 h 2019960"/>
                          </a:gdLst>
                          <a:ahLst/>
                          <a:rect l="textAreaLeft" t="textAreaTop" r="textAreaRight" b="textAreaBottom"/>
                          <a:pathLst>
                            <a:path w="21600" h="397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157"/>
                              </a:lnTo>
                              <a:arcTo wR="3600" hR="3600" stAng="10800000" swAng="-5400000"/>
                              <a:lnTo>
                                <a:pt x="18000" y="397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ТЕМЫ НОМЕР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Редакционная стать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О вой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Интервью с потрясенной кош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ЧелН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О Пасх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Флеш-моб и 400 анге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Фото-прико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А вы контролируете свои эмоци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Поход в Тучко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f" o:allowincell="f" style="position:absolute;margin-left:325.8pt;margin-top:201.5pt;width:152.35pt;height:280.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ТЕМЫ НОМЕРА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Редакционная статья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О войне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Интервью с потрясенной кошкой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ЧелНоК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О Пасхе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Флеш-моб и 400 ангелов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Фото-приколы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А вы контролируете свои эмоции?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Поход в Тучково</w:t>
                      </w:r>
                    </w:p>
                  </w:txbxContent>
                </v:textbox>
                <v:fill o:detectmouseclick="t" type="solid" color2="#22222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0010</wp:posOffset>
                </wp:positionH>
                <wp:positionV relativeFrom="paragraph">
                  <wp:posOffset>3507105</wp:posOffset>
                </wp:positionV>
                <wp:extent cx="0" cy="385953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276.15pt" to="106.3pt,5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41985</wp:posOffset>
            </wp:positionH>
            <wp:positionV relativeFrom="paragraph">
              <wp:posOffset>3480435</wp:posOffset>
            </wp:positionV>
            <wp:extent cx="1894205" cy="3792855"/>
            <wp:effectExtent l="0" t="0" r="0" b="0"/>
            <wp:wrapTight wrapText="bothSides">
              <wp:wrapPolygon edited="0">
                <wp:start x="-4651" y="0"/>
                <wp:lineTo x="-4651" y="22066"/>
                <wp:lineTo x="28551" y="22066"/>
                <wp:lineTo x="28551" y="0"/>
                <wp:lineTo x="-4651" y="0"/>
              </wp:wrapPolygon>
            </wp:wrapTight>
            <wp:docPr id="9" name="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823" t="-8" r="20929" b="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6685</wp:posOffset>
                </wp:positionH>
                <wp:positionV relativeFrom="page">
                  <wp:posOffset>6243320</wp:posOffset>
                </wp:positionV>
                <wp:extent cx="4693920" cy="42424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424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О вой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>Наш корреспондент проводил социологический  опрос среди местного населения на тему отношения к Великой отечественной войне.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 xml:space="preserve">По итогом опроса у меня сложилось мнение, что хотя многие люди говорили о важности памяти о войне, в реальности большинство из них  событиями тех лет не интересуется, а для них это просто история.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И радует, что все-таки есть люди, для которых война не просто история, а кровь,  которую проливали их деды, чтобы мы сейчас жили спокойно, а также скорбь о миллионах погибших.  Я уверен, что люди будут это помнить. </w:t>
                            </w:r>
                          </w:p>
                          <w:p>
                            <w:pPr>
                              <w:pStyle w:val="2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Соц. опрос проводил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GoM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Есть теория, что все страшные события общество забывает примерно к третьему поколению. А новая война начинается тогда, когда люди забывают о старой. И мне кажется, что подрастающему поколению не стоит относится к войне легкомысленно, чтобы, забывшись, не повторить участь наших дедов и прадедов. </w:t>
                            </w:r>
                          </w:p>
                          <w:p>
                            <w:pPr>
                              <w:pStyle w:val="Normal"/>
                              <w:ind w:right="306" w:hanging="0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2"/>
                              </w:rPr>
                              <w:t xml:space="preserve">Добавлял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Антон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53" w:hanging="0"/>
                              <w:jc w:val="right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334.05pt;mso-wrap-distance-left:9.05pt;mso-wrap-distance-right:9.05pt;mso-wrap-distance-top:0pt;mso-wrap-distance-bottom:0pt;margin-top:491.6pt;mso-position-vertical-relative:page;margin-left:1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О войн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>Наш корреспондент проводил социологический  опрос среди местного населения на тему отношения к Великой отечественной войне.</w:t>
                      </w: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 xml:space="preserve">По итогом опроса у меня сложилось мнение, что хотя многие люди говорили о важности памяти о войне, в реальности большинство из них  событиями тех лет не интересуется, а для них это просто история.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И радует, что все-таки есть люди, для которых война не просто история, а кровь,  которую проливали их деды, чтобы мы сейчас жили спокойно, а также скорбь о миллионах погибших.  Я уверен, что люди будут это помнить. </w:t>
                      </w:r>
                    </w:p>
                    <w:p>
                      <w:pPr>
                        <w:pStyle w:val="2"/>
                        <w:jc w:val="right"/>
                        <w:rPr/>
                      </w:pPr>
                      <w:r>
                        <w:rPr>
                          <w:i/>
                          <w:iCs/>
                        </w:rPr>
                        <w:t>Соц. опрос проводил</w:t>
                      </w: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GoM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Есть теория, что все страшные события общество забывает примерно к третьему поколению. А новая война начинается тогда, когда люди забывают о старой. И мне кажется, что подрастающему поколению не стоит относится к войне легкомысленно, чтобы, забывшись, не повторить участь наших дедов и прадедов. </w:t>
                      </w:r>
                    </w:p>
                    <w:p>
                      <w:pPr>
                        <w:pStyle w:val="Normal"/>
                        <w:ind w:right="306" w:hanging="0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sz w:val="22"/>
                        </w:rPr>
                        <w:t xml:space="preserve">Добавлял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2"/>
                        </w:rPr>
                        <w:t xml:space="preserve">Антон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453" w:hanging="0"/>
                        <w:jc w:val="right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</w:rPr>
        <w:t xml:space="preserve">Интервью с потрясенной кошкой  </w:t>
      </w:r>
      <w:r>
        <w:rPr>
          <w:rFonts w:eastAsia="Wingdings" w:cs="Wingdings" w:ascii="Wingdings" w:hAnsi="Wingdings"/>
          <w:b/>
          <w:bCs/>
          <w:sz w:val="52"/>
        </w:rPr>
        <w:t></w:t>
      </w:r>
      <w:r>
        <w:rPr>
          <w:rFonts w:cs="Comic Sans MS" w:ascii="Comic Sans MS" w:hAnsi="Comic Sans MS"/>
          <w:sz w:val="40"/>
        </w:rPr>
        <w:t xml:space="preserve">  </w:t>
      </w:r>
    </w:p>
    <w:p>
      <w:pPr>
        <w:pStyle w:val="Heading1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Normal"/>
        <w:numPr>
          <w:ilvl w:val="0"/>
          <w:numId w:val="0"/>
        </w:numPr>
        <w:ind w:firstLine="181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07790</wp:posOffset>
            </wp:positionH>
            <wp:positionV relativeFrom="paragraph">
              <wp:posOffset>6099810</wp:posOffset>
            </wp:positionV>
            <wp:extent cx="2200275" cy="297116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190" t="9532" r="6467" b="5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69696" stroked="t" o:allowincell="f" style="position:absolute;margin-left:154.9pt;margin-top:560.7pt;width:224.15pt;height:45.2pt;mso-wrap-style:none;v-text-anchor:middle;rotation:270" type="_x0000_t136">
            <v:path textpathok="t"/>
            <v:textpath on="t" fitshape="t" string="&quot;Зато теперь я &#10;высоты не боюсь...&quot;" style="font-family:&quot;Arial&quot;;font-size:9pt"/>
            <v:fill o:detectmouseclick="t" type="solid" color2="#696969"/>
            <v:stroke color="black" weight="9360" joinstyle="miter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38960</wp:posOffset>
            </wp:positionH>
            <wp:positionV relativeFrom="paragraph">
              <wp:posOffset>123190</wp:posOffset>
            </wp:positionV>
            <wp:extent cx="1238250" cy="309245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" r="-15" b="2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73.45pt;margin-top:144.4pt;width:183.85pt;height:23pt;mso-wrap-style:none;v-text-anchor:middle;rotation:270" type="_x0000_t136">
            <v:path textpathok="t"/>
            <v:textpath on="t" fitshape="t" string="Говорила я вам: &#10;&quot;Не тяните сильно!&quot;" style="font-family:&quot;Arial&quot;;font-size:12pt"/>
            <v:fill o:detectmouseclick="t" type="solid" color2="black"/>
            <v:stroke color="white" weight="9360" joinstyle="miter" endcap="flat"/>
            <w10:wrap type="topAndBottom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4675</wp:posOffset>
                </wp:positionH>
                <wp:positionV relativeFrom="page">
                  <wp:posOffset>4638040</wp:posOffset>
                </wp:positionV>
                <wp:extent cx="3543300" cy="573024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3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1.2pt;mso-wrap-distance-left:9.05pt;mso-wrap-distance-right:9.05pt;mso-wrap-distance-top:0pt;mso-wrap-distance-bottom:0pt;margin-top:365.2pt;mso-position-vertical-relative:page;margin-left:-45.2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3245</wp:posOffset>
                </wp:positionH>
                <wp:positionV relativeFrom="page">
                  <wp:posOffset>1294765</wp:posOffset>
                </wp:positionV>
                <wp:extent cx="3138170" cy="6091555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6091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pt;height:479.65pt;mso-wrap-distance-left:9.05pt;mso-wrap-distance-right:9.05pt;mso-wrap-distance-top:0pt;mso-wrap-distance-bottom:0pt;margin-top:101.95pt;mso-position-vertical-relative:page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8480</wp:posOffset>
                </wp:positionH>
                <wp:positionV relativeFrom="paragraph">
                  <wp:posOffset>15875</wp:posOffset>
                </wp:positionV>
                <wp:extent cx="2412365" cy="342201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342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 субботу, 23 апреля, во дворе дома «На Вадковском» проходила операция по спасению оказавшейся на дереве кошки.  Нам удалось взять интервью у потрясенного животног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Кошка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Я и не представляла, что в  моей жизни может произойти  такая ситуация. Гуляя как обычно мимо любимой свалки,  я наткнулась на животное, которое еще называют «Болонкой». Эта тварь набросилась на меня и мне не оставалось иного выхода кроме как стремительно взлететь на дерев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Сначала я радовалась успеху, но к вечеру меня стали терзать сомнения: нет, я не трусиха, просто погода была дождливая,  а дерево высокое… Короче, на третьи сутки я  начала звать на помощь.  Но проходящие люди говорили: «Захочет — сама слезет».  Посмотрела бы я на них, посади их на карниз какого-нибудь шестого этажа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Корр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  И что  случилось дальше?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ошка:</w:t>
                            </w:r>
                            <w:r>
                              <w:rPr>
                                <w:sz w:val="24"/>
                              </w:rPr>
                              <w:t xml:space="preserve"> Представьте, что со мной было, когда  к дереву приблизились  четыре человека, двое из которых несли так называемую «стремянку»,  а другие – палки, видимо специально предназначенные для избиения орущих животных. Мое сердце затряслось, и я решила стоять до конц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Они применяли одну хитрость за другой:  вниз положили яркие маты, пытаясь меня приманить, какая-то «добрая» женщина соблазняла сосиской и сметаной (зная какие мучения отзываются в  моем брюхе),  гоняли  палкой по всему дереву. Я решила, что жизнь моя заканчивается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Я, представив, как окажусь в пасти этих чудовищ,  всплакнула о своей впустую проведенной жизни. Мне вспомнилось, как мы  с мамой резвились на солнышке, как пили теплое молоко. Я пообещала, что если выживу, то никогда больше не буду красть сосиски из холодильника и писать на пол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Еще полчаса эти подростки пребывали в растерянности, но тут к ним на помощь подоспели еще несколько человек.  Нагнув ветку, они таки добрались до меня. Я вся затряслась! Но  оказалось, что они кошками не питаются, а наоборот их спасают. И к счастью среди этих людей нашлась добрая девушка Света, которая взяла меня  на руки, пригрела и даже накормила.  Сейчас я живу у ее брата и надеюсь больше не попадать в такие передряги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орр.</w:t>
                            </w:r>
                            <w:r>
                              <w:rPr/>
                              <w:t xml:space="preserve">  И что  бы вы хотели напоследок сказать нашим читателям?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ошка</w:t>
                            </w:r>
                            <w:r>
                              <w:rPr/>
                              <w:t xml:space="preserve"> Эта история помогла мне понять, что в мире есть еще доброта и отзывчивые люди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Корр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 Спасибо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Кошка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Мяу-Мяу!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 судьбе кошки волновалась</w:t>
                            </w:r>
                          </w:p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/>
                              <w:t>СВЕТЛА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269.45pt;mso-wrap-distance-left:9.05pt;mso-wrap-distance-right:9.05pt;mso-wrap-distance-top:0pt;mso-wrap-distance-bottom:0pt;margin-top:1.25pt;mso-position-vertical-relative:text;margin-left:-42.4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 xml:space="preserve">В субботу, 23 апреля, во дворе дома «На Вадковском» проходила операция по спасению оказавшейся на дереве кошки.  Нам удалось взять интервью у потрясенного животного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Кошка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Я и не представляла, что в  моей жизни может произойти  такая ситуация. Гуляя как обычно мимо любимой свалки,  я наткнулась на животное, которое еще называют «Болонкой». Эта тварь набросилась на меня и мне не оставалось иного выхода кроме как стремительно взлететь на дерево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Сначала я радовалась успеху, но к вечеру меня стали терзать сомнения: нет, я не трусиха, просто погода была дождливая,  а дерево высокое… Короче, на третьи сутки я  начала звать на помощь.  Но проходящие люди говорили: «Захочет — сама слезет».  Посмотрела бы я на них, посади их на карниз какого-нибудь шестого этажа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Корр</w:t>
                      </w:r>
                      <w:r>
                        <w:rPr>
                          <w:rFonts w:cs="Comic Sans MS" w:ascii="Comic Sans MS" w:hAnsi="Comic Sans MS"/>
                        </w:rPr>
                        <w:t>.  И что  случилось дальше?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Кошка:</w:t>
                      </w:r>
                      <w:r>
                        <w:rPr>
                          <w:sz w:val="24"/>
                        </w:rPr>
                        <w:t xml:space="preserve"> Представьте, что со мной было, когда  к дереву приблизились  четыре человека, двое из которых несли так называемую «стремянку»,  а другие – палки, видимо специально предназначенные для избиения орущих животных. Мое сердце затряслось, и я решила стоять до конца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Они применяли одну хитрость за другой:  вниз положили яркие маты, пытаясь меня приманить, какая-то «добрая» женщина соблазняла сосиской и сметаной (зная какие мучения отзываются в  моем брюхе),  гоняли  палкой по всему дереву. Я решила, что жизнь моя заканчивается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Я, представив, как окажусь в пасти этих чудовищ,  всплакнула о своей впустую проведенной жизни. Мне вспомнилось, как мы  с мамой резвились на солнышке, как пили теплое молоко. Я пообещала, что если выживу, то никогда больше не буду красть сосиски из холодильника и писать на пол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Еще полчаса эти подростки пребывали в растерянности, но тут к ним на помощь подоспели еще несколько человек.  Нагнув ветку, они таки добрались до меня. Я вся затряслась! Но  оказалось, что они кошками не питаются, а наоборот их спасают. И к счастью среди этих людей нашлась добрая девушка Света, которая взяла меня  на руки, пригрела и даже накормила.  Сейчас я живу у ее брата и надеюсь больше не попадать в такие передряги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Корр.</w:t>
                      </w:r>
                      <w:r>
                        <w:rPr/>
                        <w:t xml:space="preserve">  И что  бы вы хотели напоследок сказать нашим читателям?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Кошка</w:t>
                      </w:r>
                      <w:r>
                        <w:rPr/>
                        <w:t xml:space="preserve"> Эта история помогла мне понять, что в мире есть еще доброта и отзывчивые люди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Корр</w:t>
                      </w:r>
                      <w:r>
                        <w:rPr>
                          <w:rFonts w:cs="Comic Sans MS" w:ascii="Comic Sans MS" w:hAnsi="Comic Sans MS"/>
                        </w:rPr>
                        <w:t>. Спасибо!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Кошка </w:t>
                      </w:r>
                      <w:r>
                        <w:rPr>
                          <w:rFonts w:cs="Comic Sans MS" w:ascii="Comic Sans MS" w:hAnsi="Comic Sans MS"/>
                        </w:rPr>
                        <w:t>Мяу-Мяу!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О судьбе кошки волновалась</w:t>
                      </w:r>
                    </w:p>
                    <w:p>
                      <w:pPr>
                        <w:pStyle w:val="Heading2"/>
                        <w:jc w:val="right"/>
                        <w:rPr/>
                      </w:pPr>
                      <w:r>
                        <w:rPr/>
                        <w:t>СВЕТЛА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181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9900</wp:posOffset>
                </wp:positionH>
                <wp:positionV relativeFrom="paragraph">
                  <wp:posOffset>-259080</wp:posOffset>
                </wp:positionV>
                <wp:extent cx="6363970" cy="2892425"/>
                <wp:effectExtent l="0" t="0" r="0" b="9461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080" cy="2892600"/>
                          <a:chOff x="0" y="0"/>
                          <a:chExt cx="6364080" cy="289260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429000" cy="28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ЧелНоК  (Человек номера, который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Власова Наталья Серге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По гороскопу --  телец (родилась 30 апреля 19990 год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О себе думает, что она белая, пушистая, неповторимая и очень скромная, но знающие люди говорят, что она всегда разная  и это зависит от настро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 xml:space="preserve"> Любит спать, но приходится учиться в  школе, в 9 класс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Хочет стать известной: актрисой или дизайнер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 xml:space="preserve">Любит сиамских кошек, собак Чихуа-хуа, а также красивых, умных, высоких и стройных мальчиков (и чтобы она сама им нравилась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ru-RU" w:bidi="ar-SA"/>
                                </w:rPr>
                                <w:t>Подруга  Светл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0" t="0" r="0" b="3803"/>
                          <a:stretch/>
                        </pic:blipFill>
                        <pic:spPr>
                          <a:xfrm>
                            <a:off x="4279320" y="0"/>
                            <a:ext cx="208476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2766240" y="1120320"/>
                            <a:ext cx="2540160" cy="37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арты говорят, что Наташа ста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звестным гонщиком-испытателем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pt;margin-top:-20.4pt;width:501.1pt;height:227.75pt" coordorigin="-740,-408" coordsize="10022,45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40;top:-309;width:5399;height:4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ЧелНоК  (Человек номера, который…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Власова Наталья Сергее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По гороскопу --  телец (родилась 30 апреля 19990 года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О себе думает, что она белая, пушистая, неповторимая и очень скромная, но знающие люди говорят, что она всегда разная  и это зависит от настро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 xml:space="preserve"> Любит спать, но приходится учиться в  школе, в 9 классе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Хочет стать известной: актрисой или дизайнеро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 xml:space="preserve">Любит сиамских кошек, собак Чихуа-хуа, а также красивых, умных, высоких и стройных мальчиков (и чтобы она сама им нравилась).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ru-RU" w:bidi="ar-SA"/>
                          </w:rPr>
                          <w:t>Подруга  Светла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99;top:-408;width:3282;height:42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gray" stroked="t" o:allowincell="f" style="position:absolute;left:3617;top:1356;width:3999;height:596;mso-wrap-style:none;v-text-anchor:middle;rotation:270" type="_x0000_t136">
                  <v:path textpathok="t"/>
                  <v:textpath on="t" fitshape="t" string="Карты говорят, что Наташа станет&#10;известным гонщиком-испытателем!" style="font-family:&quot;Arial&quot;;font-size:10pt"/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12140</wp:posOffset>
                </wp:positionH>
                <wp:positionV relativeFrom="paragraph">
                  <wp:posOffset>2576195</wp:posOffset>
                </wp:positionV>
                <wp:extent cx="2350135" cy="30626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3062520"/>
                          <a:chOff x="0" y="0"/>
                          <a:chExt cx="2350080" cy="306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080" cy="3062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0" t="0" r="0" b="4196"/>
                          <a:stretch/>
                        </pic:blipFill>
                        <pic:spPr>
                          <a:xfrm>
                            <a:off x="48960" y="60480"/>
                            <a:ext cx="2256120" cy="2969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98280"/>
                            <a:ext cx="2209680" cy="15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Реалии клуба "Липки"</w:t>
                              </w:r>
                            </w:p>
                          </w:txbxContent>
                        </wps:txbx>
                        <wps:bodyPr wrap="none" lIns="158760" rIns="158760" tIns="74520" bIns="74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2pt;margin-top:202.85pt;width:185.05pt;height:241.15pt" coordorigin="-964,4057" coordsize="3701,4823">
                <v:rect id="shape_0" fillcolor="yellow" stroked="t" o:allowincell="f" style="position:absolute;left:-964;top:4057;width:3700;height:4822;mso-wrap-style:none;v-text-anchor:middle">
                  <v:fill o:detectmouseclick="t" type="solid" color2="blue"/>
                  <v:stroke color="white" weight="9360" joinstyle="miter" endcap="flat"/>
                  <w10:wrap type="none"/>
                </v:rect>
                <v:shape id="shape_0" stroked="t" o:allowincell="f" style="position:absolute;left:-887;top:4152;width:3552;height:4675;mso-wrap-style:none;v-text-anchor:middle" type="_x0000_t75">
                  <v:imagedata r:id="rId10" o:detectmouseclick="t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851;top:4212;width:3479;height:245;mso-wrap-style:none;v-text-anchor:middle" type="_x0000_t136">
                  <v:path textpathok="t"/>
                  <v:textpath on="t" fitshape="t" string="Реалии клуба &quot;Липки&quot;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91820</wp:posOffset>
                </wp:positionH>
                <wp:positionV relativeFrom="paragraph">
                  <wp:posOffset>2468245</wp:posOffset>
                </wp:positionV>
                <wp:extent cx="65709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194.35pt" to="470.75pt,1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641985</wp:posOffset>
            </wp:positionH>
            <wp:positionV relativeFrom="paragraph">
              <wp:posOffset>7520940</wp:posOffset>
            </wp:positionV>
            <wp:extent cx="2448560" cy="2171065"/>
            <wp:effectExtent l="0" t="0" r="0" b="0"/>
            <wp:wrapTight wrapText="bothSides">
              <wp:wrapPolygon edited="0">
                <wp:start x="-631" y="0"/>
                <wp:lineTo x="-631" y="22693"/>
                <wp:lineTo x="21600" y="22693"/>
                <wp:lineTo x="21600" y="0"/>
                <wp:lineTo x="-631" y="0"/>
              </wp:wrapPolygon>
            </wp:wrapTight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95" t="-12" r="-9" b="5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02785</wp:posOffset>
            </wp:positionH>
            <wp:positionV relativeFrom="paragraph">
              <wp:posOffset>3124835</wp:posOffset>
            </wp:positionV>
            <wp:extent cx="1511935" cy="1369060"/>
            <wp:effectExtent l="0" t="0" r="0" b="0"/>
            <wp:wrapTight wrapText="bothSides">
              <wp:wrapPolygon edited="0">
                <wp:start x="-53" y="0"/>
                <wp:lineTo x="-53" y="21487"/>
                <wp:lineTo x="21545" y="21487"/>
                <wp:lineTo x="21545" y="0"/>
                <wp:lineTo x="-53" y="0"/>
              </wp:wrapPolygon>
            </wp:wrapTight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ge">
                  <wp:posOffset>6470015</wp:posOffset>
                </wp:positionV>
                <wp:extent cx="2308225" cy="211201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О Пасх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ка готовился номер, прошел светлый праздник Пасхи. С которым мы всех и поздравляем (несмотря на то, что кругом уже вылезла трава)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5pt;height:166.3pt;mso-wrap-distance-left:9.05pt;mso-wrap-distance-right:9.05pt;mso-wrap-distance-top:0pt;mso-wrap-distance-bottom:0pt;margin-top:509.45pt;mso-position-vertical-relative:page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О Пасх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ка готовился номер, прошел светлый праздник Пасхи. С которым мы всех и поздравляем (несмотря на то, что кругом уже вылезла трава)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1210</wp:posOffset>
                </wp:positionH>
                <wp:positionV relativeFrom="page">
                  <wp:posOffset>3397250</wp:posOffset>
                </wp:positionV>
                <wp:extent cx="3923665" cy="692340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6923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ФЛЕШ-МОБ И 400 АНГЕЛОВ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3402" w:leader="none"/>
                              </w:tabs>
                              <w:ind w:right="2212" w:firstLine="567"/>
                              <w:rPr/>
                            </w:pPr>
                            <w:r>
                              <w:rPr/>
                              <w:t xml:space="preserve">400 ангелочков разлетелись по Москве.  «Как это произошло?» –  спросите вы.  Да просто у  клуба Липки  день  ангела. А поскольку этот праздник очень важен для Клуба, то этой радостью ребята хотели поделиться  со всеми. </w:t>
                            </w:r>
                          </w:p>
                          <w:p>
                            <w:pPr>
                              <w:pStyle w:val="21"/>
                              <w:ind w:right="86" w:firstLine="567"/>
                              <w:rPr/>
                            </w:pPr>
                            <w:r>
                              <w:rPr/>
                              <w:t xml:space="preserve">И в этот  день все ребята клуба (и даже некоторые родители) раздавали сделанных ими ангелочков в добрые руки.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В районе Тверской (где все это происходило) моросил дождь и было достаточно зябко. Лица прохожих были удивленные и недоумевающие, когда кто-то из ребят передавал им ангелочка. «А это точно бесплатно» –  спрашивали они, –  «Может, это новая рекламная акция?». Да нет, просто ребята дарили им хорошее настроение. А поскольку ребята ходили группами, то самое лучшее настроение оказалось у тех прохожих, которым досталось по несколько ангелочков. </w:t>
                            </w:r>
                          </w:p>
                          <w:p>
                            <w:pPr>
                              <w:pStyle w:val="21"/>
                              <w:ind w:right="3346" w:firstLine="567"/>
                              <w:rPr/>
                            </w:pPr>
                            <w:r>
                              <w:rPr/>
                              <w:t xml:space="preserve">Ребята уже вернулись в клуб на продолжение праздника, а прохожие все еще вспоминали сегодняшнюю встречу и удивительных ребят. </w:t>
                            </w:r>
                          </w:p>
                          <w:p>
                            <w:pPr>
                              <w:pStyle w:val="Normal"/>
                              <w:ind w:right="86" w:firstLine="567"/>
                              <w:jc w:val="right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Ангелочков раздавала</w:t>
                            </w:r>
                          </w:p>
                          <w:p>
                            <w:pPr>
                              <w:pStyle w:val="Normal"/>
                              <w:ind w:right="86" w:firstLine="567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 xml:space="preserve">замерзшая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>НАТАЛ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545.15pt;mso-wrap-distance-left:9.05pt;mso-wrap-distance-right:9.05pt;mso-wrap-distance-top:0pt;mso-wrap-distance-bottom:0pt;margin-top:267.5pt;mso-position-vertical-relative:page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ФЛЕШ-МОБ И 400 АНГЕЛОВ</w:t>
                      </w:r>
                    </w:p>
                    <w:p>
                      <w:pPr>
                        <w:pStyle w:val="21"/>
                        <w:tabs>
                          <w:tab w:val="clear" w:pos="708"/>
                          <w:tab w:val="left" w:pos="3402" w:leader="none"/>
                        </w:tabs>
                        <w:ind w:right="2212" w:firstLine="567"/>
                        <w:rPr/>
                      </w:pPr>
                      <w:r>
                        <w:rPr/>
                        <w:t xml:space="preserve">400 ангелочков разлетелись по Москве.  «Как это произошло?» –  спросите вы.  Да просто у  клуба Липки  день  ангела. А поскольку этот праздник очень важен для Клуба, то этой радостью ребята хотели поделиться  со всеми. </w:t>
                      </w:r>
                    </w:p>
                    <w:p>
                      <w:pPr>
                        <w:pStyle w:val="21"/>
                        <w:ind w:right="86" w:firstLine="567"/>
                        <w:rPr/>
                      </w:pPr>
                      <w:r>
                        <w:rPr/>
                        <w:t xml:space="preserve">И в этот  день все ребята клуба (и даже некоторые родители) раздавали сделанных ими ангелочков в добрые руки.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В районе Тверской (где все это происходило) моросил дождь и было достаточно зябко. Лица прохожих были удивленные и недоумевающие, когда кто-то из ребят передавал им ангелочка. «А это точно бесплатно» –  спрашивали они, –  «Может, это новая рекламная акция?». Да нет, просто ребята дарили им хорошее настроение. А поскольку ребята ходили группами, то самое лучшее настроение оказалось у тех прохожих, которым досталось по несколько ангелочков. </w:t>
                      </w:r>
                    </w:p>
                    <w:p>
                      <w:pPr>
                        <w:pStyle w:val="21"/>
                        <w:ind w:right="3346" w:firstLine="567"/>
                        <w:rPr/>
                      </w:pPr>
                      <w:r>
                        <w:rPr/>
                        <w:t xml:space="preserve">Ребята уже вернулись в клуб на продолжение праздника, а прохожие все еще вспоминали сегодняшнюю встречу и удивительных ребят. </w:t>
                      </w:r>
                    </w:p>
                    <w:p>
                      <w:pPr>
                        <w:pStyle w:val="Normal"/>
                        <w:ind w:right="86" w:firstLine="567"/>
                        <w:jc w:val="right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Ангелочков раздавала</w:t>
                      </w:r>
                    </w:p>
                    <w:p>
                      <w:pPr>
                        <w:pStyle w:val="Normal"/>
                        <w:ind w:right="86" w:firstLine="567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 xml:space="preserve">замерзшая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</w:rPr>
                        <w:t>НАТАЛЬ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7398385</wp:posOffset>
                </wp:positionV>
                <wp:extent cx="2285365" cy="1682750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68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3120" cy="159194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32.5pt;mso-wrap-distance-left:9.05pt;mso-wrap-distance-right:9.05pt;mso-wrap-distance-top:0pt;mso-wrap-distance-bottom:0pt;margin-top:582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3120" cy="159194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159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181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9610</wp:posOffset>
                </wp:positionH>
                <wp:positionV relativeFrom="paragraph">
                  <wp:posOffset>5516880</wp:posOffset>
                </wp:positionV>
                <wp:extent cx="6781165" cy="4185285"/>
                <wp:effectExtent l="0" t="508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4185360"/>
                          <a:chOff x="0" y="0"/>
                          <a:chExt cx="6781320" cy="4185360"/>
                        </a:xfrm>
                      </wpg:grpSpPr>
                      <wps:wsp>
                        <wps:cNvSpPr/>
                        <wps:spPr>
                          <a:xfrm>
                            <a:off x="230400" y="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4880"/>
                            <a:ext cx="3333240" cy="206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 xml:space="preserve">В клубе «Липки. Круг» есть занятия по здоровому образу жизни, на которых мы учимся контролировать свои эмоциональные состояния и управлять ими. Такое умение позволяет нам не давать волю  страху, робости, излишнему волнению; позволяет научиться проявлять нужные эмоци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459000"/>
                            <a:ext cx="3333240" cy="35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Приведем простой пример:  ученик, готовясь к экзамену или контрольной от волнения, забывает то, что он учил и получает отметку ниже той, которой он хотел бы и мог получить, из-за неумения себя контролиров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 xml:space="preserve">На занятиях мы обычно разбираем конкретные жизненные ситуации (или моделируем их в виде тренингов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3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Учился управлять эмоц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31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Саш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екдот про несдержанные эмоции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Я не злопамятный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просто злой и память у меня хорошая!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114480"/>
                            <a:ext cx="39078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А вы контролируете свои эмоции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231280"/>
                            <a:ext cx="3448080" cy="1953720"/>
                          </a:xfrm>
                        </wpg:grpSpPr>
                        <pic:pic xmlns:pic="http://schemas.openxmlformats.org/drawingml/2006/picture">
                          <pic:nvPicPr>
                            <pic:cNvPr id="2" name="249" descr=""/>
                            <pic:cNvPicPr/>
                          </pic:nvPicPr>
                          <pic:blipFill>
                            <a:blip r:embed="rId15"/>
                            <a:srcRect l="0" t="0" r="2889" b="10857"/>
                            <a:stretch/>
                          </pic:blipFill>
                          <pic:spPr>
                            <a:xfrm>
                              <a:off x="0" y="0"/>
                              <a:ext cx="3448080" cy="195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46200">
                              <a:off x="99720" y="371520"/>
                              <a:ext cx="1505520" cy="650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А мне все по-фигу!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FadeRight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3pt;margin-top:434.4pt;width:533.95pt;height:329.55pt" coordorigin="-1086,8688" coordsize="10679,6591">
                <v:line id="shape_0" from="-723,8688" to="9356,86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1086;top:9231;width:5248;height:3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 xml:space="preserve">В клубе «Липки. Круг» есть занятия по здоровому образу жизни, на которых мы учимся контролировать свои эмоциональные состояния и управлять ими. Такое умение позволяет нам не давать волю  страху, робости, излишнему волнению; позволяет научиться проявлять нужные эмоции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44;top:9411;width:5248;height:5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Приведем простой пример:  ученик, готовясь к экзамену или контрольной от волнения, забывает то, что он учил и получает отметку ниже той, которой он хотел бы и мог получить, из-за неумения себя контролировать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 xml:space="preserve">На занятиях мы обычно разбираем конкретные жизненные ситуации (или моделируем их в виде тренингов).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3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Учился управлять эмоциями</w:t>
                        </w:r>
                      </w:p>
                      <w:p>
                        <w:pPr>
                          <w:overflowPunct w:val="false"/>
                          <w:bidi w:val="0"/>
                          <w:ind w:right="131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Саш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екдот про несдержанные эмоции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Я не злопамятный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просто злой и память у меня хорошая!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449;top:8868;width:615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caps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А вы контролируете свои эмоции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1085;top:12202;width:5430;height:3077">
                  <v:shape id="shape_0" ID="249" stroked="f" o:allowincell="f" style="position:absolute;left:-1085;top:12202;width:5429;height:3076;mso-wrap-style:none;v-text-anchor:middle" type="_x0000_t75">
                    <v:imagedata r:id="rId16" o:detectmouseclick="t"/>
                    <v:stroke color="#3465a4" joinstyle="round" endcap="flat"/>
                    <w10:wrap type="topAndBottom"/>
                  </v:shape>
                  <v:shapetype id="_x0000_t168" coordsize="21600,21600" o:spt="168" adj="7200" path="m,l21600@1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21600,@1"/>
                    </v:handles>
                  </v:shapetype>
                  <v:shape id="shape_0" fillcolor="black" stroked="t" o:allowincell="f" style="position:absolute;left:-928;top:12786;width:2370;height:1024;mso-wrap-style:none;v-text-anchor:middle;rotation:1" type="_x0000_t16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А мне все по-фигу!</w:t>
                          </w:r>
                        </w:p>
                      </w:txbxContent>
                    </v:textbox>
                    <v:path textpathok="t"/>
                    <v:textpath on="t" fitshape="t" string="А мне все по-фигу!" style="font-family:&quot;Arial&quot;;font-size:12pt"/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65785</wp:posOffset>
                </wp:positionH>
                <wp:positionV relativeFrom="paragraph">
                  <wp:posOffset>-170180</wp:posOffset>
                </wp:positionV>
                <wp:extent cx="6642735" cy="5572125"/>
                <wp:effectExtent l="19685" t="19685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5572080"/>
                          <a:chOff x="0" y="0"/>
                          <a:chExt cx="6642720" cy="5572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8720" y="1148760"/>
                            <a:ext cx="3977640" cy="18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600" y="894600"/>
                            <a:ext cx="3742560" cy="11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колько машин на фотографии? (одна!)</w:t>
                              </w:r>
                            </w:p>
                          </w:txbxContent>
                        </wps:txbx>
                        <wps:bodyPr wrap="none" lIns="158760" rIns="158760" tIns="37080" bIns="37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rcRect l="0" t="0" r="0" b="4718"/>
                          <a:stretch/>
                        </pic:blipFill>
                        <pic:spPr>
                          <a:xfrm>
                            <a:off x="231120" y="3308400"/>
                            <a:ext cx="3061800" cy="21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1080" y="3211920"/>
                            <a:ext cx="2998440" cy="20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Этот дом действительно так и построен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rcRect l="0" t="0" r="0" b="8615"/>
                          <a:stretch/>
                        </pic:blipFill>
                        <pic:spPr>
                          <a:xfrm>
                            <a:off x="3462120" y="3159720"/>
                            <a:ext cx="318060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rcRect l="0" t="0" r="0" b="4660"/>
                          <a:stretch/>
                        </pic:blipFill>
                        <pic:spPr>
                          <a:xfrm>
                            <a:off x="4447440" y="663120"/>
                            <a:ext cx="1881000" cy="21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0" y="5263560"/>
                            <a:ext cx="2183760" cy="308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скупаться не хотите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(бассейн нарисован!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720" y="2808000"/>
                            <a:ext cx="228924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Из таких арбуз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ожно стенку складывать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240" y="534600"/>
                            <a:ext cx="631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9680" cy="3999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920" y="55080"/>
                            <a:ext cx="42526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Фото-приколы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55pt;margin-top:-13.4pt;width:523.05pt;height:438.75pt" coordorigin="-891,-268" coordsize="10461,8775">
                <v:shape id="shape_0" stroked="f" o:allowincell="f" style="position:absolute;left:-578;top:1541;width:6263;height:2987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fillcolor="#333333" stroked="t" o:allowincell="f" style="position:absolute;left:-347;top:1141;width:5893;height:186;mso-wrap-style:none;v-text-anchor:middle" type="_x0000_t136">
                  <v:path textpathok="t"/>
                  <v:textpath on="t" fitshape="t" string="Сколько машин на фотографии? (одна!)" style="font-family:&quot;Arial&quot;;font-size:12pt"/>
                  <v:fill o:detectmouseclick="t" type="solid" color2="#cccccc"/>
                  <v:stroke color="#333333" weight="9360" joinstyle="miter" endcap="flat"/>
                  <w10:wrap type="topAndBottom"/>
                </v:shape>
                <v:shape id="shape_0" stroked="f" o:allowincell="f" style="position:absolute;left:-527;top:4942;width:4821;height:3375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fillcolor="#333333" stroked="t" o:allowincell="f" style="position:absolute;left:-464;top:4790;width:4721;height:321;mso-wrap-style:none;v-text-anchor:middle" type="_x0000_t136">
                  <v:path textpathok="t"/>
                  <v:textpath on="t" fitshape="t" string="Этот дом действительно так и построен!" style="font-family:&quot;Arial&quot;;font-size:12pt"/>
                  <v:fill o:detectmouseclick="t" type="solid" color2="#cccccc"/>
                  <v:stroke color="#333333" weight="9360" joinstyle="miter" endcap="flat"/>
                  <w10:wrap type="topAndBottom"/>
                </v:shape>
                <v:shape id="shape_0" stroked="f" o:allowincell="f" style="position:absolute;left:4561;top:4708;width:5008;height:3269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13;top:776;width:2961;height:3348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fillcolor="black" stroked="t" o:allowincell="f" style="position:absolute;left:5249;top:8021;width:3438;height:485;mso-wrap-style:none;v-text-anchor:middle" type="_x0000_t136">
                  <v:path textpathok="t"/>
                  <v:textpath on="t" fitshape="t" string="Искупаться не хотите?&#10;(бассейн нарисован!)" style="font-family:&quot;Arial&quot;;font-size:12pt"/>
                  <v:fill o:detectmouseclick="t" type="solid" color2="white"/>
                  <v:stroke color="#333333" weight="9360" joinstyle="miter" endcap="flat"/>
                  <w10:wrap type="topAndBottom"/>
                </v:shape>
                <v:shape id="shape_0" fillcolor="#333333" stroked="t" o:allowincell="f" style="position:absolute;left:5956;top:4154;width:3604;height:473;mso-wrap-style:none;v-text-anchor:middle" type="_x0000_t136">
                  <v:path textpathok="t"/>
                  <v:textpath on="t" fitshape="t" string="Из таких арбузов &#10;можно стенку складывать!" style="font-family:&quot;Arial&quot;;font-size:10pt"/>
                  <v:fill o:detectmouseclick="t" type="solid" color2="#cccccc"/>
                  <v:stroke color="black" weight="9360" joinstyle="miter" endcap="flat"/>
                  <w10:wrap type="topAndBottom"/>
                </v:shape>
                <v:line id="shape_0" from="-730,574" to="9215,5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-891;top:-268;width:644;height:629;mso-wrap-style:none;v-text-anchor:middle" type="_x0000_t96">
                  <v:fill o:detectmouseclick="t" type="solid" color2="black"/>
                  <v:stroke color="black" weight="38160" joinstyle="miter" endcap="flat"/>
                  <w10:wrap type="topAndBottom"/>
                </v:shape>
                <v:shape id="shape_0" fillcolor="white" stroked="f" o:allowincell="f" style="position:absolute;left:723;top:-181;width:6696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Фото-приколы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firstLine="181"/>
        <w:jc w:val="center"/>
        <w:rPr>
          <w:rFonts w:ascii="Comic Sans MS" w:hAnsi="Comic Sans MS" w:cs="Comic Sans MS"/>
          <w:i/>
          <w:i/>
          <w:iCs/>
          <w:sz w:val="36"/>
        </w:rPr>
      </w:pPr>
      <w:r>
        <w:rPr>
          <w:rFonts w:cs="Comic Sans MS" w:ascii="Comic Sans MS" w:hAnsi="Comic Sans MS"/>
          <w:i/>
          <w:iCs/>
          <w:sz w:val="36"/>
        </w:rPr>
      </w:r>
    </w:p>
    <w:p>
      <w:pPr>
        <w:sectPr>
          <w:type w:val="nextPage"/>
          <w:pgSz w:w="11906" w:h="16838"/>
          <w:pgMar w:left="1701" w:right="850" w:gutter="0" w:header="0" w:top="904" w:footer="0" w:bottom="1134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5545</wp:posOffset>
                </wp:positionH>
                <wp:positionV relativeFrom="paragraph">
                  <wp:posOffset>-386080</wp:posOffset>
                </wp:positionV>
                <wp:extent cx="4467225" cy="523875"/>
                <wp:effectExtent l="10160" t="8890" r="7620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ПОХОД  В ТУЧКО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35pt;margin-top:-30.4pt;width:351.7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ПОХОД  В ТУЧКОВО</w:t>
                      </w:r>
                    </w:p>
                  </w:txbxContent>
                </v:textbox>
                <v:path textpathok="t"/>
                <v:textpath on="t" fitshape="t" string="ПОХОД  В ТУЧКОВО" style="font-family:&quot;Comic Sans MS&quot;;font-size:12pt"/>
                <v:fill o:detectmouseclick="t" color2="#757575"/>
                <v:stroke color="black" weight="19080" joinstyle="miter" endcap="flat"/>
                <w10:wrap type="topAndBottom"/>
              </v:rect>
            </w:pict>
          </mc:Fallback>
        </mc:AlternateContent>
      </w:r>
      <w:r>
        <w:rPr>
          <w:rFonts w:cs="Comic Sans MS" w:ascii="Comic Sans MS" w:hAnsi="Comic Sans MS"/>
          <w:i/>
          <w:iCs/>
        </w:rPr>
        <w:t>В воскресенье группа ребят из клуба «Липки. Круг», численностью в одиннадцать человек совершили поход от станции Полушкино, до станции Тучково со спуском на скальных выборках</w:t>
      </w:r>
      <w:r>
        <w:rPr>
          <w:rFonts w:cs="Comic Sans MS" w:ascii="Comic Sans MS" w:hAnsi="Comic Sans MS"/>
        </w:rPr>
        <w:t>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27605</wp:posOffset>
            </wp:positionH>
            <wp:positionV relativeFrom="paragraph">
              <wp:posOffset>374650</wp:posOffset>
            </wp:positionV>
            <wp:extent cx="1565275" cy="2183765"/>
            <wp:effectExtent l="0" t="0" r="0" b="0"/>
            <wp:wrapTight wrapText="bothSides">
              <wp:wrapPolygon edited="0">
                <wp:start x="6919" y="471"/>
                <wp:lineTo x="5142" y="2835"/>
                <wp:lineTo x="3085" y="5376"/>
                <wp:lineTo x="747" y="11698"/>
                <wp:lineTo x="-1028" y="15361"/>
                <wp:lineTo x="-1308" y="19438"/>
                <wp:lineTo x="747" y="21565"/>
                <wp:lineTo x="19542" y="21328"/>
                <wp:lineTo x="21880" y="18788"/>
                <wp:lineTo x="20383" y="13175"/>
                <wp:lineTo x="20383" y="13057"/>
                <wp:lineTo x="20383" y="1476"/>
                <wp:lineTo x="16082" y="944"/>
                <wp:lineTo x="10659" y="-1417"/>
                <wp:lineTo x="6919" y="471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Для того, что бы добраться до места спуска, было совершено два пятидесятиминутных перехода, с 10-ти минутным привалом между ними. Для начала мы построились в колонну, в которой нам предстояло двигаться до первого привала.  Она, конечно, всё время сбивалась, и её приходилось поправлять. Дорога была в общем ровной, хотя и несколько грязной. Но, не смотря на эти мелочи, переход прошел в штатном режиме. Привал был сделан после висячего моста, который был у нас на пути. Идти по нему было конечно непривычно, но достаточно интересно. Вторая часть перехода проходила рядом с рекой по склону берега. Там уже появились небольшие холмики, которые делали путь веселее.</w:t>
      </w:r>
    </w:p>
    <w:p>
      <w:pPr>
        <w:pStyle w:val="TextBodyIndent"/>
        <w:rPr/>
      </w:pPr>
      <w:r>
        <w:rPr>
          <w:rFonts w:cs="Comic Sans MS" w:ascii="Comic Sans MS" w:hAnsi="Comic Sans MS"/>
          <w:sz w:val="24"/>
        </w:rPr>
        <w:t xml:space="preserve">Сделав небольшой привал после второго перехода, четыре человека отправились искать место для лагеря: оно было найдено минут за двадцать. Это была небольшая, довольно ровная поляна. После небольшого распределения обязанностей, инструктажа по техники безопасности и назначения командира лагеря, все взрослые пошли готовить спуск на скале, а семь детей, в обязанности которых входило обеспечение жизни лагеря, приступили к работе. Вначале была набрана вода и дрова. После этих действий мы  приступили к решению, какой костёр должен быть и как его складывать, но с этим также разобрались довольно быстро. Приготовление пищи было уже более затруднительно, т.к. никто не умел готовить. Пришлось объединять усилия и вспоминать, кто что знает.  (Как не странно все остались живы, после того как поели). </w:t>
      </w:r>
    </w:p>
    <w:p>
      <w:pPr>
        <w:pStyle w:val="TextBodyIndent"/>
        <w:rPr/>
      </w:pPr>
      <w:r>
        <w:rPr>
          <w:rFonts w:cs="Comic Sans MS" w:ascii="Comic Sans MS" w:hAnsi="Comic Sans MS"/>
          <w:sz w:val="24"/>
        </w:rPr>
        <w:t xml:space="preserve">Поев, пошли тренироваться спуску со скал. Скальные выборки были не очень высокими, но спускаться было интересно. Ощущения были, конечно, непривычные, т.к. это был мой первый раз. Особенно страха не было; было некоторое недоверие к альпинистскому снаряжению и вызывало некоторое неудобство то обстоятельство, что мне не была полностью известна техника спуска. Но, тем не менее, он прошел вполне нормально, и если будет возможность, его хотелось бы повторить. </w:t>
      </w:r>
    </w:p>
    <w:p>
      <w:pPr>
        <w:pStyle w:val="TextBodyIndent"/>
        <w:rPr/>
      </w:pPr>
      <w:r>
        <w:rPr>
          <w:rFonts w:cs="Comic Sans MS" w:ascii="Comic Sans MS" w:hAnsi="Comic Sans MS"/>
          <w:sz w:val="24"/>
        </w:rPr>
        <w:t>После спуска началась подготовка к ещё одному переходу до станции Тучково, которая включала в себя сбор верёвок, приготовление чая и мытье посуды. После столь нехитрых сборов, мы отправились в путь, который вначале он проходил через лес, а потом вышел на дорогу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98270</wp:posOffset>
            </wp:positionH>
            <wp:positionV relativeFrom="paragraph">
              <wp:posOffset>450215</wp:posOffset>
            </wp:positionV>
            <wp:extent cx="1798320" cy="1455420"/>
            <wp:effectExtent l="0" t="0" r="0" b="0"/>
            <wp:wrapTight wrapText="bothSides">
              <wp:wrapPolygon edited="0">
                <wp:start x="1123" y="177"/>
                <wp:lineTo x="-202" y="4972"/>
                <wp:lineTo x="-50" y="21490"/>
                <wp:lineTo x="21600" y="21490"/>
                <wp:lineTo x="21600" y="0"/>
                <wp:lineTo x="10366" y="0"/>
                <wp:lineTo x="1123" y="177"/>
              </wp:wrapPolygon>
            </wp:wrapTight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Я считаю, что стоит такие походы повторять и в дальнейшем, так как они укрепляют группу и способствуют её развитию.</w:t>
      </w:r>
    </w:p>
    <w:p>
      <w:pPr>
        <w:sectPr>
          <w:type w:val="nextPage"/>
          <w:pgSz w:w="11906" w:h="16838"/>
          <w:pgMar w:left="1330" w:right="1220" w:gutter="0" w:header="0" w:top="1418" w:footer="0" w:bottom="567"/>
          <w:pgBorders w:display="allPages" w:offsetFrom="text">
            <w:top w:val="single" w:sz="6" w:space="46" w:color="000000"/>
            <w:left w:val="single" w:sz="6" w:space="21" w:color="000000"/>
            <w:bottom w:val="single" w:sz="6" w:space="4" w:color="000000"/>
            <w:right w:val="single" w:sz="6" w:space="18" w:color="000000"/>
          </w:pgBorders>
          <w:pgNumType w:fmt="decimal"/>
          <w:cols w:num="2" w:equalWidth="false" w:sep="false">
            <w:col w:w="4887" w:space="542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/>
        <w:t>Саша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4545</wp:posOffset>
                </wp:positionH>
                <wp:positionV relativeFrom="paragraph">
                  <wp:posOffset>-175260</wp:posOffset>
                </wp:positionV>
                <wp:extent cx="3586480" cy="407035"/>
                <wp:effectExtent l="0" t="24003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320" cy="40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ход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66584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35pt;margin-top:-13.8pt;width:282.35pt;height:3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ход</w:t>
                      </w:r>
                    </w:p>
                  </w:txbxContent>
                </v:textbox>
                <v:path textpathok="t"/>
                <v:textpath on="t" fitshape="t" string="Поход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922" w:right="1220" w:gutter="0" w:header="0" w:top="1134" w:footer="0" w:bottom="1134"/>
          <w:pgBorders w:display="allPages" w:offsetFrom="text">
            <w:top w:val="single" w:sz="6" w:space="32" w:color="000000"/>
            <w:left w:val="single" w:sz="6" w:space="60" w:color="000000"/>
            <w:bottom w:val="single" w:sz="6" w:space="32" w:color="000000"/>
            <w:right w:val="single" w:sz="6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18665</wp:posOffset>
                </wp:positionH>
                <wp:positionV relativeFrom="paragraph">
                  <wp:posOffset>109855</wp:posOffset>
                </wp:positionV>
                <wp:extent cx="1948815" cy="1569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1569600"/>
                          <a:chOff x="0" y="0"/>
                          <a:chExt cx="1948680" cy="1569600"/>
                        </a:xfrm>
                      </wpg:grpSpPr>
                      <pic:pic xmlns:pic="http://schemas.openxmlformats.org/drawingml/2006/picture">
                        <pic:nvPicPr>
                          <pic:cNvPr id="7" name="Garlic4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90560" y="0"/>
                            <a:ext cx="115812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Carrot3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59480"/>
                            <a:ext cx="1724040" cy="14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8.65pt;width:153.45pt;height:123.6pt" coordorigin="3179,173" coordsize="3069,2472">
                <v:shape id="shape_0" ID="Garlic4" stroked="f" o:allowincell="f" style="position:absolute;left:4424;top:173;width:1823;height:2158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ID="Carrot3" stroked="f" o:allowincell="f" style="position:absolute;left:3179;top:424;width:2714;height:2220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Мне больше всего понравилось готовить, потому что мы  все делали сами: нашли и принесли воду, собрали дрова, сложили костер. Пока ребята всем этим занимались, девочки готовили салат.  А когда вода поспела, ребята занялись макаронами и тушенкой. Затем мы кончили готовить,  сели за долгожданный обед и с  удовольствием все съели. И пошли спускаться со скал. </w:t>
      </w:r>
    </w:p>
    <w:p>
      <w:pPr>
        <w:pStyle w:val="31"/>
        <w:jc w:val="both"/>
        <w:rPr/>
      </w:pPr>
      <w:r>
        <w:rPr>
          <w:rFonts w:cs="Comic Sans MS" w:ascii="Comic Sans MS" w:hAnsi="Comic Sans MS"/>
          <w:effect w:val="blinkBackground"/>
        </w:rPr>
        <w:t xml:space="preserve">Спускаться всем понравилось (некоторые даже спускались не один раз), хотя и  было немножко страшно. В Москву мы приехали хоть и  усталые, но довольные поездкой. </w:t>
      </w:r>
    </w:p>
    <w:p>
      <w:pPr>
        <w:sectPr>
          <w:type w:val="nextPage"/>
          <w:pgSz w:w="11906" w:h="16838"/>
          <w:pgMar w:left="1692" w:right="1220" w:gutter="0" w:header="0" w:top="1134" w:footer="0" w:bottom="1134"/>
          <w:pgBorders w:display="allPages" w:offsetFrom="text">
            <w:top w:val="single" w:sz="6" w:space="32" w:color="000000"/>
            <w:left w:val="single" w:sz="6" w:space="30" w:color="000000"/>
            <w:bottom w:val="single" w:sz="6" w:space="32" w:color="000000"/>
            <w:right w:val="single" w:sz="6" w:space="18" w:color="000000"/>
          </w:pgBorders>
          <w:pgNumType w:fmt="decimal"/>
          <w:cols w:num="2" w:equalWidth="false" w:sep="false">
            <w:col w:w="5068" w:space="57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31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ня</w:t>
      </w:r>
    </w:p>
    <w:p>
      <w:pPr>
        <w:pStyle w:val="31"/>
        <w:ind w:firstLine="181"/>
        <w:jc w:val="right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82115</wp:posOffset>
            </wp:positionH>
            <wp:positionV relativeFrom="paragraph">
              <wp:posOffset>298450</wp:posOffset>
            </wp:positionV>
            <wp:extent cx="1990725" cy="819150"/>
            <wp:effectExtent l="0" t="0" r="0" b="0"/>
            <wp:wrapTight wrapText="bothSides">
              <wp:wrapPolygon edited="0">
                <wp:start x="3200" y="751"/>
                <wp:lineTo x="1754" y="1502"/>
                <wp:lineTo x="1652" y="2761"/>
                <wp:lineTo x="1962" y="4763"/>
                <wp:lineTo x="721" y="6773"/>
                <wp:lineTo x="-103" y="8531"/>
                <wp:lineTo x="-103" y="9790"/>
                <wp:lineTo x="1341" y="12805"/>
                <wp:lineTo x="1754" y="12805"/>
                <wp:lineTo x="1236" y="14055"/>
                <wp:lineTo x="1236" y="16817"/>
                <wp:lineTo x="-103" y="18827"/>
                <wp:lineTo x="-2" y="20585"/>
                <wp:lineTo x="4544" y="21345"/>
                <wp:lineTo x="5165" y="21345"/>
                <wp:lineTo x="14465" y="20839"/>
                <wp:lineTo x="21493" y="18827"/>
                <wp:lineTo x="21600" y="16573"/>
                <wp:lineTo x="19941" y="12805"/>
                <wp:lineTo x="19529" y="8783"/>
                <wp:lineTo x="17875" y="4763"/>
                <wp:lineTo x="18083" y="3513"/>
                <wp:lineTo x="16118" y="2761"/>
                <wp:lineTo x="8885" y="751"/>
                <wp:lineTo x="3200" y="751"/>
              </wp:wrapPolygon>
            </wp:wrapTight>
            <wp:docPr id="35" name="KIDSR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KIDSRUN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135" w:dyaOrig="12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04.95pt;margin-top:23.5pt;width:156.75pt;height:64.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945531154" r:id="rId32"/>
        </w:objec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91515</wp:posOffset>
            </wp:positionH>
            <wp:positionV relativeFrom="paragraph">
              <wp:posOffset>354330</wp:posOffset>
            </wp:positionV>
            <wp:extent cx="675005" cy="953135"/>
            <wp:effectExtent l="0" t="0" r="0" b="0"/>
            <wp:wrapTight wrapText="bothSides">
              <wp:wrapPolygon edited="0">
                <wp:start x="11008" y="0"/>
                <wp:lineTo x="8675" y="297"/>
                <wp:lineTo x="6133" y="1648"/>
                <wp:lineTo x="6133" y="2395"/>
                <wp:lineTo x="2960" y="3748"/>
                <wp:lineTo x="1685" y="4493"/>
                <wp:lineTo x="2532" y="7197"/>
                <wp:lineTo x="3808" y="9594"/>
                <wp:lineTo x="208" y="19043"/>
                <wp:lineTo x="-211" y="20698"/>
                <wp:lineTo x="-2" y="20995"/>
                <wp:lineTo x="6133" y="21444"/>
                <wp:lineTo x="20533" y="21444"/>
                <wp:lineTo x="21600" y="21298"/>
                <wp:lineTo x="21381" y="19497"/>
                <wp:lineTo x="17991" y="19194"/>
                <wp:lineTo x="17991" y="18296"/>
                <wp:lineTo x="17151" y="16798"/>
                <wp:lineTo x="16086" y="9594"/>
                <wp:lineTo x="17362" y="7197"/>
                <wp:lineTo x="16086" y="4796"/>
                <wp:lineTo x="15028" y="1795"/>
                <wp:lineTo x="12913" y="145"/>
                <wp:lineTo x="12065" y="0"/>
                <wp:lineTo x="11008" y="0"/>
              </wp:wrapPolygon>
            </wp:wrapTight>
            <wp:docPr id="36" name="HIK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HIKER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3309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98.4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31"/>
        <w:ind w:firstLine="181"/>
        <w:jc w:val="right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31"/>
        <w:ind w:firstLine="181"/>
        <w:jc w:val="right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31"/>
        <w:ind w:firstLine="181"/>
        <w:jc w:val="right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sectPr>
          <w:type w:val="continuous"/>
          <w:pgSz w:w="11906" w:h="16838"/>
          <w:pgMar w:left="169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31"/>
        <w:rPr/>
      </w:pPr>
      <w:r>
        <w:rPr>
          <w:rFonts w:cs="Comic Sans MS" w:ascii="Comic Sans MS" w:hAnsi="Comic Sans MS"/>
        </w:rPr>
        <w:t xml:space="preserve">Поход прошел на УРА.  В нем было очень весело, командир Тимофей оказался ответственным и быстро всех построил: развести костер, сходить за водой,  приготовить еду. Все прошло хорошо, кроме двухчасового «забега» на место. </w:t>
      </w:r>
    </w:p>
    <w:p>
      <w:pPr>
        <w:sectPr>
          <w:type w:val="continuous"/>
          <w:pgSz w:w="11906" w:h="16838"/>
          <w:pgMar w:left="1692" w:right="1220" w:gutter="0" w:header="0" w:top="1134" w:footer="0" w:bottom="1134"/>
          <w:cols w:num="2" w:equalWidth="false" w:sep="false">
            <w:col w:w="4938" w:space="70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31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таша</w:t>
      </w:r>
    </w:p>
    <w:p>
      <w:pPr>
        <w:pStyle w:val="31"/>
        <w:ind w:hanging="543"/>
        <w:jc w:val="right"/>
        <w:rPr>
          <w:rFonts w:ascii="Comic Sans MS" w:hAnsi="Comic Sans MS" w:cs="Comic Sans MS"/>
        </w:rPr>
      </w:pPr>
      <w:r>
        <w:rPr>
          <w:rFonts w:cs="Arial Black" w:ascii="Arial Black" w:hAnsi="Arial Black"/>
          <w:sz w:val="3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922" w:right="1220" w:gutter="0" w:header="0" w:top="1134" w:footer="0" w:bottom="1134"/>
          <w:pgBorders w:display="allPages" w:offsetFrom="text">
            <w:top w:val="single" w:sz="6" w:space="32" w:color="000000"/>
            <w:left w:val="single" w:sz="6" w:space="60" w:color="000000"/>
            <w:bottom w:val="single" w:sz="6" w:space="32" w:color="000000"/>
            <w:right w:val="single" w:sz="6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rPr>
          <w:rFonts w:ascii="Comic Sans MS" w:hAnsi="Comic Sans MS" w:eastAsia="Comic Sans MS" w:cs="Comic Sans MS"/>
        </w:rPr>
      </w:pPr>
      <w:r>
        <w:object w:dxaOrig="1732" w:dyaOrig="281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-38.55pt;margin-top:16.8pt;width:86.6pt;height:140.75pt;mso-wrap-distance-left:9.05pt;mso-wrap-distance-right:9.05pt;mso-position-horizontal-relative:text;mso-position-vertical-relative:text" filled="f" o:ole="">
            <v:imagedata r:id="rId36" o:title=""/>
            <w10:wrap type="tight"/>
          </v:shape>
          <o:OLEObject Type="Embed" ProgID="" ShapeID="ole_rId35" DrawAspect="Content" ObjectID="_294443052" r:id="rId35"/>
        </w:objec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31"/>
        <w:rPr/>
      </w:pPr>
      <w:r>
        <w:rPr>
          <w:rFonts w:cs="Comic Sans MS" w:ascii="Comic Sans MS" w:hAnsi="Comic Sans MS"/>
        </w:rPr>
        <w:t xml:space="preserve">Поход был просто замечательным. Мои самые сильные впечатления были от спуска со скал.  Это было испытание на прочность. Его выдержали все. Я убедился,  что мы можем быть командой. </w:t>
      </w:r>
    </w:p>
    <w:p>
      <w:pPr>
        <w:pStyle w:val="31"/>
        <w:rPr>
          <w:rFonts w:ascii="Comic Sans MS" w:hAnsi="Comic Sans MS" w:cs="Comic Sans MS"/>
          <w:lang w:val="en-US"/>
        </w:rPr>
      </w:pPr>
      <w:r>
        <w:object w:dxaOrig="1732" w:dyaOrig="281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62.75pt;margin-top:-117pt;width:86.6pt;height:140.75pt;mso-wrap-distance-left:9.05pt;mso-wrap-distance-right:9.05pt;mso-position-horizontal-relative:text;mso-position-vertical-relative:text" filled="f" o:ole="">
            <v:imagedata r:id="rId38" o:title=""/>
            <w10:wrap type="tight"/>
          </v:shape>
          <o:OLEObject Type="Embed" ProgID="" ShapeID="ole_rId37" DrawAspect="Content" ObjectID="_201399590" r:id="rId37"/>
        </w:object>
      </w:r>
      <w:r>
        <w:rPr>
          <w:rFonts w:cs="Comic Sans MS" w:ascii="Comic Sans MS" w:hAnsi="Comic Sans MS"/>
        </w:rPr>
        <w:t xml:space="preserve">Поскольку я был командиром похода, то меня приятно удивило, что  мои указания  ребята исполняли беспрекословно, делали все четко и  быстро. Благодаря ребятам мы вовремя и хорошо поели, не  оставшись голодными. </w:t>
      </w:r>
    </w:p>
    <w:p>
      <w:pPr>
        <w:pStyle w:val="31"/>
        <w:rPr/>
      </w:pPr>
      <w:r>
        <w:rPr>
          <w:rFonts w:cs="Comic Sans MS" w:ascii="Comic Sans MS" w:hAnsi="Comic Sans MS"/>
        </w:rPr>
        <w:t>Честно говоря, на мне лежала большая ответственность, и  я надеюсь, что ребята не разочаровались. Я старался.  Было трудно (одновременно следить и за делами в лагере, и за ребятами), но на самом деле приятно.</w:t>
      </w:r>
    </w:p>
    <w:p>
      <w:pPr>
        <w:sectPr>
          <w:type w:val="nextPage"/>
          <w:pgSz w:w="11906" w:h="16838"/>
          <w:pgMar w:left="1692" w:right="1220" w:gutter="0" w:header="0" w:top="1134" w:footer="0" w:bottom="1134"/>
          <w:pgBorders w:display="allPages" w:offsetFrom="text">
            <w:top w:val="single" w:sz="6" w:space="32" w:color="000000"/>
            <w:left w:val="single" w:sz="6" w:space="30" w:color="000000"/>
            <w:bottom w:val="single" w:sz="6" w:space="32" w:color="000000"/>
            <w:right w:val="single" w:sz="6" w:space="18" w:color="000000"/>
          </w:pgBorders>
          <w:pgNumType w:fmt="decimal"/>
          <w:cols w:num="2" w:equalWidth="false" w:sep="false">
            <w:col w:w="5141" w:space="470"/>
            <w:col w:w="4358"/>
          </w:cols>
          <w:formProt w:val="false"/>
          <w:textDirection w:val="lrTb"/>
          <w:docGrid w:type="default" w:linePitch="360" w:charSpace="0"/>
        </w:sectPr>
      </w:pPr>
    </w:p>
    <w:p>
      <w:pPr>
        <w:pStyle w:val="3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31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имофей</w:t>
      </w:r>
    </w:p>
    <w:p>
      <w:pPr>
        <w:pStyle w:val="31"/>
        <w:ind w:right="-284" w:hanging="567"/>
        <w:jc w:val="right"/>
        <w:rPr>
          <w:rFonts w:ascii="Comic Sans MS" w:hAnsi="Comic Sans MS" w:cs="Comic Sans MS"/>
        </w:rPr>
      </w:pPr>
      <w:r>
        <w:rPr>
          <w:rFonts w:cs="Arial Black" w:ascii="Arial Black" w:hAnsi="Arial Black"/>
          <w:sz w:val="36"/>
        </w:rPr>
        <mc:AlternateContent>
          <mc:Choice Requires="wps">
            <w:drawing>
              <wp:inline distT="0" distB="0" distL="0" distR="0">
                <wp:extent cx="5708650" cy="18097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8520" cy="181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4.3pt;width:449.45pt;height:14.2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36"/>
          <w:lang w:val="en-US"/>
        </w:rPr>
      </w:pPr>
      <w:r>
        <w:rPr>
          <w:rFonts w:cs="Arial Black" w:ascii="Arial Black" w:hAnsi="Arial Black"/>
          <w:sz w:val="36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16"/>
          <w:lang w:val="en-US" w:eastAsia="en-US"/>
        </w:rPr>
      </w:pPr>
      <w:r>
        <w:rPr>
          <w:rFonts w:cs="Arial Black" w:ascii="Arial Black" w:hAnsi="Arial Black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9135</wp:posOffset>
                </wp:positionH>
                <wp:positionV relativeFrom="page">
                  <wp:posOffset>9809480</wp:posOffset>
                </wp:positionV>
                <wp:extent cx="3584575" cy="46736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 реда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я,  Света,  Наташа,  Саша, Тимоф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36.8pt;mso-wrap-distance-left:9.05pt;mso-wrap-distance-right:9.05pt;mso-wrap-distance-top:0pt;mso-wrap-distance-bottom:0pt;margin-top:772.4pt;mso-position-vertical-relative:page;margin-left:-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 реда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ня,  Света,  Наташа,  Саша, Тимоф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4165</wp:posOffset>
                </wp:positionH>
                <wp:positionV relativeFrom="page">
                  <wp:posOffset>9742805</wp:posOffset>
                </wp:positionV>
                <wp:extent cx="3203575" cy="61976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акция и оформ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я и  Ант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ечатка  (цветная) -  Св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8.8pt;mso-wrap-distance-left:9.05pt;mso-wrap-distance-right:9.05pt;mso-wrap-distance-top:0pt;mso-wrap-distance-bottom:0pt;margin-top:767.15pt;mso-position-vertical-relative:page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дакция и оформле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я и  Ант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спечатка  (цветная) -  С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922" w:right="1220" w:gutter="0" w:header="0" w:top="1134" w:footer="0" w:bottom="1134"/>
      <w:pgBorders w:display="allPages" w:offsetFrom="text">
        <w:top w:val="single" w:sz="6" w:space="32" w:color="000000"/>
        <w:left w:val="single" w:sz="6" w:space="60" w:color="000000"/>
        <w:bottom w:val="single" w:sz="6" w:space="32" w:color="000000"/>
        <w:right w:val="single" w:sz="6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cc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b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" w:hanging="0"/>
      <w:jc w:val="right"/>
      <w:outlineLvl w:val="4"/>
    </w:pPr>
    <w:rPr>
      <w:rFonts w:ascii="Comic Sans MS" w:hAnsi="Comic Sans MS" w:cs="Comic Sans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onotype Corsiva" w:hAnsi="Monotype Corsiva" w:cs="Monotype Corsiv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i/>
      <w:iCs/>
      <w: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i/>
      <w:iCs/>
      <w:cap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Comic Sans MS" w:hAnsi="Comic Sans MS" w:cs="Comic Sans MS"/>
      <w:i/>
      <w:iCs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mic Sans MS" w:hAnsi="Comic Sans MS" w:cs="Comic Sans MS"/>
    </w:rPr>
  </w:style>
  <w:style w:type="paragraph" w:styleId="31">
    <w:name w:val="Основной текст с отступом 3"/>
    <w:basedOn w:val="Normal"/>
    <w:qFormat/>
    <w:pPr>
      <w:ind w:firstLine="85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oleObject" Target="embeddings/oleObject1.bin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oleObject" Target="embeddings/oleObject2.bin"/><Relationship Id="rId36" Type="http://schemas.openxmlformats.org/officeDocument/2006/relationships/image" Target="media/image22.wmf"/><Relationship Id="rId37" Type="http://schemas.openxmlformats.org/officeDocument/2006/relationships/oleObject" Target="embeddings/oleObject3.bin"/><Relationship Id="rId38" Type="http://schemas.openxmlformats.org/officeDocument/2006/relationships/image" Target="media/image23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1:54:00Z</dcterms:created>
  <dc:creator>Pelcig &amp; Kisa</dc:creator>
  <dc:description/>
  <dc:language>en-US</dc:language>
  <cp:lastModifiedBy>Andrej Kravtsov</cp:lastModifiedBy>
  <cp:lastPrinted>2005-05-21T16:46:00Z</cp:lastPrinted>
  <dcterms:modified xsi:type="dcterms:W3CDTF">2005-05-21T12:52:00Z</dcterms:modified>
  <cp:revision>17</cp:revision>
  <dc:subject/>
  <dc:title> </dc:title>
</cp:coreProperties>
</file>